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0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er Review/Exam Schedu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  <w:tab/>
        <w:tab/>
        <w:tab/>
        <w:tab/>
        <w:t>Read p. 458 – 474, Do Questions p. 4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 xml:space="preserve">Read p. 475 – 491, Do Questions p. 4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Semester Review:  Chapters 7 and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ab/>
        <w:t>Semester Review:  Chapters 9 and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Semester Review:  Chapters 11, 12, and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Semester 2 Exam, Notebook Due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>Read p. 482 – 491, Do questions p. 4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ab/>
        <w:t>Chapter 20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Chapter 20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5:17:00Z</dcterms:created>
  <dc:creator>Susan.Watson</dc:creator>
  <dc:description/>
  <cp:keywords/>
  <dc:language>en-US</dc:language>
  <cp:lastModifiedBy>Susan.Watson</cp:lastModifiedBy>
  <cp:lastPrinted>2009-05-11T10:23:00Z</cp:lastPrinted>
  <dcterms:modified xsi:type="dcterms:W3CDTF">2009-05-11T14:23:00Z</dcterms:modified>
  <cp:revision>1</cp:revision>
  <dc:subject/>
  <dc:title>Physical Science</dc:title>
</cp:coreProperties>
</file>